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 Приложению №3 к Положению «О заслушивании окружным Советом депутатов города Калининграда ежегодного отчета главы администрации городского округа «Город Калининград» о результатах его деятельности и деятельности администрации за 2009 год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09 года на учете в комитете экономики, финансов и контроля числился </w:t>
      </w:r>
      <w:r>
        <w:rPr>
          <w:bCs/>
          <w:color w:val="000000"/>
          <w:sz w:val="28"/>
          <w:szCs w:val="28"/>
        </w:rPr>
        <w:t xml:space="preserve"> неисполненный 1 исполнительный документ  о взыскании с муниципального учреждения-должника задолженности по договору на 1,7 тыс. руб.;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шеуказанный исполнительный документ был исполнен в полном объеме в 1 квартале 2009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2009 год на исполнение в комитет экономики, финансов и контроля поступило </w:t>
      </w:r>
      <w:r>
        <w:rPr>
          <w:bCs/>
          <w:color w:val="000000"/>
          <w:sz w:val="28"/>
          <w:szCs w:val="28"/>
        </w:rPr>
        <w:t xml:space="preserve">29 исполнительных документов  на сумму </w:t>
      </w:r>
      <w:r>
        <w:rPr>
          <w:color w:val="000000"/>
          <w:sz w:val="28"/>
          <w:szCs w:val="28"/>
        </w:rPr>
        <w:t xml:space="preserve">   2 607,6 тыс.  руб. </w:t>
      </w:r>
      <w:r>
        <w:rPr>
          <w:bCs/>
          <w:color w:val="000000"/>
          <w:sz w:val="28"/>
          <w:szCs w:val="28"/>
        </w:rPr>
        <w:t xml:space="preserve">по искам к муниципальным учреждениям-должникам;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C00000"/>
          <w:sz w:val="28"/>
          <w:szCs w:val="28"/>
        </w:rPr>
        <w:tab/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 состоянию на  01.01.2010 года  всего было исполнено в полном объеме </w:t>
      </w:r>
      <w:r>
        <w:rPr>
          <w:bCs/>
          <w:color w:val="000000"/>
          <w:sz w:val="28"/>
          <w:szCs w:val="28"/>
        </w:rPr>
        <w:t xml:space="preserve">  28 исполнительных документов, поступивших в 2009 году на сумму </w:t>
      </w:r>
      <w:r>
        <w:rPr>
          <w:color w:val="000000"/>
          <w:sz w:val="28"/>
          <w:szCs w:val="28"/>
        </w:rPr>
        <w:t xml:space="preserve">   2603,2 тыс. руб., и один документ, поступивший в декабре 2008 года на сумму 1,7 тыс. руб. Всего в 2009 году было оплачено 29 решений судебных органов на сумму 2604,9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По состоянию на 01.01.2010 год был не исполнен 1 документ по иску к муниципальному учреждению на сумму 4, 4  тыс. руб., который поступил в комитет экономики, финансов и контроля в декабре 2009 года. В соответствии с Бюджетным кодексом РФ исполнение судебных актов производится в течение трех месяцев со дня поступления судебных актов на исполнение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исполнительных   документов по искам к учреждениям-должникам наибольший удельный вес в количественном выражении занимают иски о  взыскании судебных расходов, связанных с рассмотрением гражданских дел в судебных органах -12 исков  (41,4 %) на сумму 207,7 тыс. руб. Из них 5 исполнительных документов на сумму 143,9 тыс. руб. составляют исполнительные документы о компенсации судебных расходов  в связи с вынесением решений об отказе в удовлетворении исковых заявлений, предъявленных бюджетными учреждениями по результатам проверок (завышение объемов ремонтных работ и единичных расценок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зыскании поставщиками и подрядчиками кредиторской задолженности с бюджетных учреждений - 6  исков (или 20,7 % от количества поступивших документов) на сумму 2029,0 тыс. руб. (1 исполнительный лист о взыскании    1725,1 тыс. руб. стоимости  работ, выполненных во исполнение муниципального контракта с МУЗ «Городская детская поликлиника №6»)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зыскании в судебном порядке сумм административных штрафов за нарушение норм противопожарной безопасности, порядка лицензирования медицинской деятельности - 6 судебных постановлений (20,7%) на сумму 60,0 тыс. руб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Оставшуюся  часть составляют иски о  компенсации морального вреда и материального ущерба, причиненных ненадлежащим исполнением своих должностных обязанностей сотрудниками бюджетных учреждений - 5 исков  (17,2%) на сумму 310,8 тыс.руб., из которых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 исполнительных листа на сумму 141,1 тыс. руб. к муниципальным учреждениям здравоохранения о взыскании материального вреда и материального ущерба.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 исполнительный документ на сумму 109,0 тыс. руб. к МДОУ «Детский сад № 105» за полученную </w:t>
      </w:r>
      <w:r>
        <w:rPr>
          <w:sz w:val="28"/>
          <w:szCs w:val="28"/>
        </w:rPr>
        <w:t>ребенком травму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сполнительный документ на сумму 60,7 тыс. руб. о взыскании с  МУЗ «Служба заказчика ЖКХ» убытков, причиненных автотранспортному средству упавшим деревом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В отраслевом разрезе из 29 исполнительных документов по искам к учреждениям-отраслевик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4 исполнительных документов по искам к учреждениям здравоохранения на сумму 2 162,4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10 исполнительных документов в сфере ЖКХ и земельных отношений на сумму 226,7 тыс. руб.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5 исполнительных документов по искам к учреждениям образования и культуры на сумму 218,5 тыс. руб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49:00Z</dcterms:created>
  <dc:creator>ОБУ</dc:creator>
  <dc:description/>
  <cp:keywords/>
  <dc:language>en-US</dc:language>
  <cp:lastModifiedBy>ЩавелеваО</cp:lastModifiedBy>
  <cp:lastPrinted>2010-03-25T18:38:00Z</cp:lastPrinted>
  <dcterms:modified xsi:type="dcterms:W3CDTF">2010-04-04T09:33:00Z</dcterms:modified>
  <cp:revision>8</cp:revision>
  <dc:subject/>
  <dc:title/>
</cp:coreProperties>
</file>